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ind w:right="-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партман за педагогиј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RS"/>
        </w:rPr>
        <w:t>ПРЕДЛОГ ОЦЕНЕ О ОДРЖАНОМ ПРИСТУПНОМ ПРЕДАВАЊУ КАНДИДАТА ДР ЈЕЛЕНЕ С. ОСМАНОВИЋ ЗАЈИЋ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sr-RS"/>
        </w:rPr>
      </w:r>
    </w:p>
    <w:p>
      <w:pPr>
        <w:pStyle w:val="Normal"/>
        <w:spacing w:lineRule="auto" w:line="276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  <w:t xml:space="preserve">Др Јелена С. Османовић Зајић, кандидаткиња пријављена на конкурс за избор једног наставника у звањ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val="sr-RS"/>
        </w:rPr>
        <w:t>доцент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val="sr-RS"/>
        </w:rPr>
        <w:t xml:space="preserve">Педагогија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val="sr-RS"/>
        </w:rPr>
        <w:t xml:space="preserve">Статистика у педагошким истраживањима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  <w:t>и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val="sr-RS"/>
        </w:rPr>
        <w:t xml:space="preserve"> Увод у професију педагога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  <w:t xml:space="preserve">),  одржала је приступно предавање под називом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val="sr-RS"/>
        </w:rPr>
        <w:t>Мере корелације,</w:t>
      </w:r>
      <w:bookmarkStart w:id="0" w:name="_GoBack"/>
      <w:bookmarkEnd w:id="0"/>
      <w:r>
        <w:rPr>
          <w:rFonts w:eastAsia="Times New Roman" w:cs="Times New Roman" w:ascii="Times New Roman" w:hAnsi="Times New Roman"/>
          <w:iCs/>
          <w:color w:val="000000"/>
          <w:sz w:val="24"/>
          <w:szCs w:val="20"/>
          <w:lang w:val="sr-RS"/>
        </w:rPr>
        <w:t xml:space="preserve"> 1. децембра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  <w:t>2021. године на Филозофском факултету Универзитета у Нишу пред комисијом у следећем саставу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роф. др Јелена Максимовић, редовни професор Филозофског факултета у Нишу, ужа научна облас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Педаг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председник Комисије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ф. д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арина Матејевић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едовни профес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лозофског факултета у Ниш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ужа научна облас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Педаг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члан Комисије;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орица Станисављевић Петровић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едовни профес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лозофског факултета у Ниш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ужа научна област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Педагогиј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члан Комисије.</w:t>
      </w:r>
    </w:p>
    <w:p>
      <w:pPr>
        <w:pStyle w:val="Normal"/>
        <w:spacing w:lineRule="auto" w:line="276" w:before="0" w:after="0"/>
        <w:ind w:left="106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 основу Извештаја Комисије, Департман за педагогију дај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за одржано приступно предавање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р Јелене С. Османовић Зај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У Нишу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/>
              </w:rPr>
              <w:t>12. јануара 20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right="-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sr-CS"/>
              </w:rPr>
              <w:t>(Проф. др Марија Јовановић, управник Департмана за педагогију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8175</wp:posOffset>
          </wp:positionH>
          <wp:positionV relativeFrom="paragraph">
            <wp:posOffset>-342900</wp:posOffset>
          </wp:positionV>
          <wp:extent cx="7205345" cy="11347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34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22:46:00Z</dcterms:created>
  <dc:creator>Jelena</dc:creator>
  <dc:description/>
  <cp:keywords/>
  <dc:language>en-US</dc:language>
  <cp:lastModifiedBy>0</cp:lastModifiedBy>
  <dcterms:modified xsi:type="dcterms:W3CDTF">2022-01-14T22:54:00Z</dcterms:modified>
  <cp:revision>3</cp:revision>
  <dc:subject/>
  <dc:title/>
</cp:coreProperties>
</file>